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торова Ларис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33 г. Чебоксары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эволюционных иде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Общая биология. (10-11 классы) А. А. Каменский, Е. А. Крискунов, В. В. Пасечни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мпьютер, проектор, экран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зучить историю развития  эволюционных идей.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знакомить с основными этапами развития теории эволюции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Изучить основные положения теории эволюции Ж. Б. Ламарка, Ч. Дарвина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звать познавательный интерес для более глубокого изучения данной тем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8:54:00Z</dcterms:created>
  <dc:creator>Августина</dc:creator>
  <dc:description/>
  <cp:keywords/>
  <dc:language>en-US</dc:language>
  <cp:lastModifiedBy>Пользователь Windows</cp:lastModifiedBy>
  <dcterms:modified xsi:type="dcterms:W3CDTF">2020-02-02T18:54:00Z</dcterms:modified>
  <cp:revision>2</cp:revision>
  <dc:subject/>
  <dc:title>Пояснительная записка</dc:title>
</cp:coreProperties>
</file>